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1:  Government Typ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Republic, Aristocracy, Democracy,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Monarchy, Dictatorship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government ty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government of this type:</w:t>
            </w:r>
          </w:p>
          <w:p>
            <w:pPr>
              <w:pStyle w:val="Normal"/>
              <w:rPr/>
            </w:pPr>
            <w:r>
              <w:rPr/>
              <w:t>Google Earth and save a snapshot of the capit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has contro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ey get their pow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the people have any pow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all your sourc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IKE PAGE CHECKLI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needs to be on your Wiki page for Lesson 1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Explanation of each type of government: Republic, Aristocracy, Democracy, Monarchy, Dictatorshi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A snapshot of the current capitol of each type of govern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A quality link to each of the governm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Comment on your Spring partner’s Wiki page at the beginning of next cla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8:20:00Z</dcterms:created>
  <dc:creator>Marie Doucette</dc:creator>
  <dc:description/>
  <cp:keywords/>
  <dc:language>en-US</dc:language>
  <cp:lastModifiedBy>Marie Doucette</cp:lastModifiedBy>
  <dcterms:modified xsi:type="dcterms:W3CDTF">2008-03-25T18:57:00Z</dcterms:modified>
  <cp:revision>5</cp:revision>
  <dc:subject/>
  <dc:title>LESSON 1:  Government Types</dc:title>
</cp:coreProperties>
</file>